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10.17), 03-06.810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осква    -    Йошкар-Ол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76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76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5178"/>
        <w:gridCol w:w="3918"/>
      </w:tblGrid>
      <w:tr>
        <w:trPr>
          <w:trHeight w:val="59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0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27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001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    и автомобильных дорог,    по которым предполагается движения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 .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78"/>
        <w:gridCol w:w="4536"/>
      </w:tblGrid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язе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ободный проспек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оссе Энтузиас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шлей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урнар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ского комсомол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герский бульва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Ми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рпосад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 17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роителе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ы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ловье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рце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анфи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кшайский проез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0"/>
        <w:gridCol w:w="5139"/>
        <w:gridCol w:w="3994"/>
      </w:tblGrid>
      <w:tr>
        <w:trPr>
          <w:trHeight w:val="562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прямом направлении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690"/>
        <w:gridCol w:w="2127"/>
        <w:gridCol w:w="1701"/>
        <w:gridCol w:w="1134"/>
        <w:gridCol w:w="2125"/>
      </w:tblGrid>
      <w:tr>
        <w:trPr>
          <w:trHeight w:val="421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- 4</w:t>
            </w:r>
          </w:p>
        </w:tc>
      </w:tr>
      <w:tr>
        <w:trPr>
          <w:trHeight w:val="299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-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-00, 20-00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2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-00, 07-00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-00,21-00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0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-00, 19-00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2</Characters>
  <CharactersWithSpaces>1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44:00Z</dcterms:created>
  <dc:creator/>
  <dc:description/>
  <dc:language>en-US</dc:language>
  <cp:lastModifiedBy/>
  <dcterms:modified xsi:type="dcterms:W3CDTF">2017-10-18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